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6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ЦМ-12/34 від 09.02.2022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ind w:left="450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Железнодорожным администрациям</w:t>
      </w:r>
    </w:p>
    <w:p>
      <w:pPr>
        <w:pStyle w:val="Normal"/>
        <w:spacing w:lineRule="atLeast" w:line="240" w:before="280" w:after="280"/>
        <w:ind w:left="450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Железным дорогам) – Сторонам</w:t>
      </w:r>
    </w:p>
    <w:p>
      <w:pPr>
        <w:pStyle w:val="Normal"/>
        <w:spacing w:lineRule="atLeast" w:line="240" w:before="280" w:after="280"/>
        <w:ind w:left="450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арифного Соглашения:</w:t>
      </w:r>
    </w:p>
    <w:p>
      <w:pPr>
        <w:pStyle w:val="Normal"/>
        <w:spacing w:lineRule="atLeast" w:line="240" w:before="280" w:after="280"/>
        <w:ind w:left="450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АЗ, АРМ, БЧ, ГР, КЗХ, КРГ, ЛДЗ, ЧФМ, ТДЖ, ТРК, УТИ, ЭВР</w:t>
      </w:r>
    </w:p>
    <w:p>
      <w:pPr>
        <w:pStyle w:val="Normal"/>
        <w:spacing w:lineRule="atLeast" w:line="240" w:before="280" w:after="280"/>
        <w:ind w:left="450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Министерство транспорта Российской Федерации</w:t>
      </w:r>
    </w:p>
    <w:p>
      <w:pPr>
        <w:pStyle w:val="Normal"/>
        <w:spacing w:lineRule="atLeast" w:line="240" w:before="280" w:after="280"/>
        <w:ind w:left="450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ind w:left="450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ЦФТО ОАО «РЖД»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епартамент коммерческой работы АО «Укрзализныця» как Управление делами Тарифной политики на 2022 год на основании письма ТОО «КТЖ-Грузовые перевозки» от 08.02.2022 № ГП/839-Ш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 следующих изменений к официальному тексту ТП СНГ на 2022 фрахтовый год по 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КЗХ</w:t>
      </w:r>
      <w:r>
        <w:rPr>
          <w:rFonts w:eastAsia="Times New Roman" w:cs="Arial" w:ascii="Arial" w:hAnsi="Arial"/>
          <w:sz w:val="18"/>
          <w:szCs w:val="18"/>
          <w:lang w:eastAsia="ru-RU"/>
        </w:rPr>
        <w:t>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bookmarkStart w:id="0" w:name="tp29"/>
      <w:bookmarkEnd w:id="0"/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.  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Пункт 4 раздела 1 приложения 3 ТП СНГ на 2022 фрахтовый год дополнить новыми пунктами 4.9. – 4.14. в следующей редакции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«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9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ются специальные тарифные ставки на перевозку груза, кроме опасного, в приватном контейнере: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аблица 1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 направлении из Китая в страны Европы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шв. фр. за контейнер)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248"/>
        <w:gridCol w:w="2697"/>
        <w:gridCol w:w="1817"/>
        <w:gridCol w:w="1255"/>
        <w:gridCol w:w="1264"/>
      </w:tblGrid>
      <w:tr>
        <w:trPr/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правление</w:t>
            </w:r>
          </w:p>
        </w:tc>
        <w:tc>
          <w:tcPr>
            <w:tcW w:w="82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ватный контейнер в приватном вагон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(не принадлежащем перевозчику) в составе контейнерного поезд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(длиной не менее 57 условных вагонов)</w:t>
            </w:r>
          </w:p>
        </w:tc>
      </w:tr>
      <w:tr>
        <w:trPr/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2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уженый</w:t>
            </w:r>
          </w:p>
        </w:tc>
      </w:tr>
      <w:tr>
        <w:trPr/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 футовый универсаль-ный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 контейнер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 универсальный и длиной свыше  40 футов универсальный контейнер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 контейне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рефрижера-тор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линой свыш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 футов рефрижераторны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нтейнер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 – цистерна (танк-контейнер)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 – цистерна (танк – контейнер)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- Илецк I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1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3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22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– Илецк I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5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2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7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-Елимай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6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49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–Елимай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7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77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9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48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– Семиглавый Мар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79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79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08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71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 – Семиглавый Мар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9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9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9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99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57</w:t>
            </w:r>
          </w:p>
        </w:tc>
      </w:tr>
    </w:tbl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аблица 2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 направлении из стран Европы в Китай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шв. фр. за контейнер)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25"/>
        <w:gridCol w:w="2546"/>
        <w:gridCol w:w="1778"/>
        <w:gridCol w:w="1186"/>
        <w:gridCol w:w="1191"/>
      </w:tblGrid>
      <w:tr>
        <w:trPr/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правление</w:t>
            </w:r>
          </w:p>
        </w:tc>
        <w:tc>
          <w:tcPr>
            <w:tcW w:w="83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ватный контейнер в приватном вагоне</w:t>
              <w:br/>
              <w:t>(не принадлежащем перевозчику) в составе контейнерного поезд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(длиной не менее 57 условных вагонов)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3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уженый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 футовый универсальный, Open Top контейнер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 универсальный и длиной свыше  40 футов универсальный контейнер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 контейне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рефрижера-тор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линой свыш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 футов рефрижераторны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нтейне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– цистерна (танк-контейнер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– цистерна (танк – контейнер)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ецк I - Алтынкол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1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1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9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45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ецк I -Досты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0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0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8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1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лимай-Алтынкол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3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3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лимай-Досты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9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емиглавый Мар-Алтынкол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5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6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85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емиглавый Мар-Досты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9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71</w:t>
            </w:r>
          </w:p>
        </w:tc>
      </w:tr>
    </w:tbl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авки на перевозки груженого приватного контейнера длиной 30-футов исчисляются по ставкам, указанным в таблицах 1 и 2 для приватного контейнера длиной 20-футов, с применением коэффициента 1,50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0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на перевозки крупнотоннажных контейнеров из Китая в Литву и в обратном направлении применяются специальные тарифные условия: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шв. фр. за контейнер)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781"/>
        <w:gridCol w:w="1926"/>
        <w:gridCol w:w="1583"/>
        <w:gridCol w:w="1381"/>
        <w:gridCol w:w="1373"/>
      </w:tblGrid>
      <w:tr>
        <w:trPr/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правление</w:t>
            </w:r>
          </w:p>
        </w:tc>
        <w:tc>
          <w:tcPr>
            <w:tcW w:w="80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ватный контейнер в приватном вагон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(не принадлежащем перевозчику)</w:t>
            </w:r>
          </w:p>
        </w:tc>
      </w:tr>
      <w:tr>
        <w:trPr/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0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уженый</w:t>
            </w:r>
          </w:p>
        </w:tc>
      </w:tr>
      <w:tr>
        <w:trPr/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универсальный,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нтейне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ниверсаль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линой свыше</w:t>
              <w:br/>
              <w:t> 40 футов универсальный контейнер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 контейне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рефрижера-тор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линой свыш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 футов рефрижера-торны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нтейнер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–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цистерна (танк-контейнер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 –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цистерна (танк – контейнер)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– Илецк I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9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06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– Илецк I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6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92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– Семиглавый Мар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6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40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 – Семиглавый Мар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7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4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27</w:t>
            </w:r>
          </w:p>
        </w:tc>
      </w:tr>
    </w:tbl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авки, указанные в таблице, не применяются при перевозке опасных грузов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понижающие коэффициенты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1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ются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1.1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ые тарифные условия на транзитные перевозки крупнотоннажных контейнеров по территории Казахстана из Китая в направлении третьих стран в составе контейнерного поезда (не менее 57 условных вагонов) по маршрутам Алтынколь (эксп.)/Алтынколь (эксп. перев. авто) – Актау-Порт-Паром (эксп.)/ Актау-Порт (перев, эксп.) в размере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200 долл. США за 20 футовый универсальный груженый приватный контейнер в приватном вагоне (не принадлежащем перевозчику)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400 долл. США за 40 футовый универсальный груженый и длиной свыше 40 футов универсальный груженый приватный контейнер в приватном вагоне (не принадлежащем перевозчику), за 40 футовый рефрижераторный груженый и длиной свыше 40 футов рефрижераторный груженый контейнер в приватном вагоне (не принадлежащем перевозчику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тарифные условия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1.2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ые тарифные условия на транзитные перевозки крупнотоннажных контейнеров по территории Казахстана в направлении из третьих стран в Китай в составе контейнерного поезда (не менее 57 условных вагонов) по маршрутам Актау-Порт-Паром (эксп.)/ Актау-Порт (перев, эксп.) - Алтынколь (эксп.)/Алтынколь (эксп. перев. авто) в размере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105 долл. США за 20 футовый универсальный груженый и порожний приватный контейнер в приватном вагоне (не принадлежащем перевозчику)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210 долл. США за 40 футовые и длиной свыше 40 футов универсальные приватные груженые и порожние контейнеры в приватном вагоне (не принадлежащем перевозчику), за 40 футовые и длиной свыше 40 футов рефрижераторные приватные груженые и порожние контейнеры в приватном вагоне (не принадлежащем перевозчику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тарифные условия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2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ются следующие тарифные условия на транзитные перевозки крупнотоннажных контейнеров по маршруту Китай - Афганистан в составе контейнерного поезда (длиной не менее 57 условных вагонов) по транзитному участку Алтынколь (эксп.)/Алтынколь (эксп.перев.авто.) – Сарыагаш (эксп.) и в обратном направлении в размере: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долл. США за контейнер)</w:t>
      </w:r>
    </w:p>
    <w:tbl>
      <w:tblPr>
        <w:tblW w:w="95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620"/>
        <w:gridCol w:w="1620"/>
        <w:gridCol w:w="1620"/>
        <w:gridCol w:w="1620"/>
      </w:tblGrid>
      <w:tr>
        <w:trPr/>
        <w:tc>
          <w:tcPr>
            <w:tcW w:w="3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ршрут</w:t>
            </w:r>
          </w:p>
        </w:tc>
        <w:tc>
          <w:tcPr>
            <w:tcW w:w="6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ватный контейнер на приватной платформе (не принадлежащей перевозчику)</w:t>
            </w:r>
          </w:p>
        </w:tc>
      </w:tr>
      <w:tr>
        <w:trPr/>
        <w:tc>
          <w:tcPr>
            <w:tcW w:w="3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уженый</w:t>
            </w:r>
          </w:p>
        </w:tc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орожний</w:t>
            </w:r>
          </w:p>
        </w:tc>
      </w:tr>
      <w:tr>
        <w:trPr/>
        <w:tc>
          <w:tcPr>
            <w:tcW w:w="3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– Сарыагаш (и в обратном направлении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6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1</w:t>
            </w:r>
          </w:p>
        </w:tc>
      </w:tr>
    </w:tbl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авки, указанные в таблице на 20-футовый контейнер, применяются при условии погрузки не менее 2-х 20-футовых контейнеров на один вагон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авки, указанные в таблице, не распространяются на перевозки нефти, нефтепродуктов, цветных металлов и опасных грузов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понижающие коэффициенты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3</w:t>
      </w:r>
      <w:r>
        <w:rPr>
          <w:rFonts w:eastAsia="Times New Roman" w:cs="Arial" w:ascii="Arial" w:hAnsi="Arial"/>
          <w:sz w:val="18"/>
          <w:szCs w:val="18"/>
          <w:lang w:eastAsia="ru-RU"/>
        </w:rPr>
        <w:t>. С 01.01.2022 по 31.12.2022 (включительно) применяются тарифные условия на транзитные перевозки крупнотоннажных контейнеров в/из Китая по новой линии Узень – Болашак – Серхетяка – Акяйла/Сарахс следующих в/из/через Иран через Достык (эксп.)/Достык (эксп.перев.)/ Достык (эксп.перев.авто)/Алтынколь (эксп.)/Алтынколь (эксп.перев.авто.) - Болашак (эксп.) и в обратном направлении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3.1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ставка 414 долл. США для 20-футовых груженых приватных универсальных контейнеров на приватных вагонах (не принадлежащих перевозчику) в составе контейнерных поездов (длиной не менее 57 условных вагонов) или группой не менее 20 ДФЭ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3.2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ставка 518 долл. США для 40-футовых груженых приватных универсальных контейнеров на приватных вагонах (не принадлежащих перевозчику) в составе контейнерных поездов (длиной не менее 57 условных вагонов) или группой не менее 20 ДФЭ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3.3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ставка 310 долл. США для 20-футовых порожних приватных универсальных контейнеров на приватных вагонах (не принадлежащих перевозчику) в составе контейнерных поездов (длиной не менее 57 условных вагонов) или группой не менее 10 ДФЭ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3.4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ставка 345 долл. США для 40-футовых порожних приватных универсальных контейнеров на приватных вагонах (не принадлежащих перевозчику) в составе контейнерных поездов (длиной не менее 57 условных вагонов) или группой не менее 10 ДФЭ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ставкам, указанным в пунктах 4.13.1, 4.13.2, 4.13.3, 4.13.4, не применяются дополнительные понижающие коэффициенты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4.14 </w:t>
      </w:r>
      <w:r>
        <w:rPr>
          <w:rFonts w:eastAsia="Times New Roman" w:cs="Arial" w:ascii="Arial" w:hAnsi="Arial"/>
          <w:sz w:val="18"/>
          <w:szCs w:val="18"/>
          <w:lang w:eastAsia="ru-RU"/>
        </w:rPr>
        <w:t>С 01.01.2022 по 31.12.2022 (включительно) применяются специальные тарифные ставки на транзитные перевозки крупнотоннажных контейнеров по маршрутам Китай – Казахстан – Узбекистан – Туркменистан - Иран и Китай-Казахстан – Узбекистан – Туркменистан – Иран - Турция в составе контейнерного поезда (длиной не менее 57 условных вагонов) по транзитному участку Алтынколь (эксп.)/Алтынколь (эксп.перев.авто.) – Сарыагаш (эксп.)  и в обратном направлении в размере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долл. США за контейнер)</w:t>
      </w:r>
    </w:p>
    <w:tbl>
      <w:tblPr>
        <w:tblW w:w="95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932"/>
        <w:gridCol w:w="1932"/>
        <w:gridCol w:w="1932"/>
        <w:gridCol w:w="1932"/>
      </w:tblGrid>
      <w:tr>
        <w:trPr/>
        <w:tc>
          <w:tcPr>
            <w:tcW w:w="1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ршрут</w:t>
            </w:r>
          </w:p>
        </w:tc>
        <w:tc>
          <w:tcPr>
            <w:tcW w:w="77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ватный контейнер на приватной платформе (не принадлежащей перевозчику)</w:t>
            </w:r>
          </w:p>
        </w:tc>
      </w:tr>
      <w:tr>
        <w:trPr/>
        <w:tc>
          <w:tcPr>
            <w:tcW w:w="1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уженый</w:t>
            </w:r>
          </w:p>
        </w:tc>
        <w:tc>
          <w:tcPr>
            <w:tcW w:w="3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орожний</w:t>
            </w:r>
          </w:p>
        </w:tc>
      </w:tr>
      <w:tr>
        <w:trPr/>
        <w:tc>
          <w:tcPr>
            <w:tcW w:w="1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– Сарыагаш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9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1</w:t>
            </w:r>
          </w:p>
        </w:tc>
      </w:tr>
    </w:tbl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авки, указанные в таблице на 20-футовый контейнер, применяются при условии погрузки не менее 2-х 20-футовых контейнеров на один вагон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авки, указанные в таблице, не применяются при перевозке нефти, нефтепродуктов, цветных металлов и опасных грузов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понижающие коэффициенты, предусмотренные ТП СНГ на 2022 фрахтовый год.»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анному 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изменению</w:t>
      </w:r>
      <w:r>
        <w:rPr>
          <w:rFonts w:eastAsia="Times New Roman" w:cs="Arial" w:ascii="Arial" w:hAnsi="Arial"/>
          <w:sz w:val="18"/>
          <w:szCs w:val="18"/>
          <w:lang w:eastAsia="ru-RU"/>
        </w:rPr>
        <w:t> присваивается номер 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29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bookmarkStart w:id="1" w:name="tp30"/>
      <w:bookmarkEnd w:id="1"/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2.  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Пункт 13 раздела 2 приложения 3 ТП СНГ на 2022 фрахтовый год дополнить новыми пунктами 13.5. – 13.21. в следующей редакции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«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5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на перевозки крупнотоннажных контейнеров из Китая в Россию (станции Московской, Северной, Октябрьской, Горьковской железных дорог РЖД) и в обратном направлении применяются специальные тарифные условия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шв. фр. за контейнер)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1812"/>
        <w:gridCol w:w="1979"/>
        <w:gridCol w:w="1409"/>
        <w:gridCol w:w="1390"/>
        <w:gridCol w:w="1414"/>
      </w:tblGrid>
      <w:tr>
        <w:trPr/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правление</w:t>
            </w:r>
          </w:p>
        </w:tc>
        <w:tc>
          <w:tcPr>
            <w:tcW w:w="80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ватный контейнер в приватном вагон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(не принадлежащем перевозчику)</w:t>
            </w:r>
          </w:p>
        </w:tc>
      </w:tr>
      <w:tr>
        <w:trPr/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0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уженый</w:t>
            </w:r>
          </w:p>
        </w:tc>
      </w:tr>
      <w:tr>
        <w:trPr/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универсальный,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нтейне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ниверсаль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линой свыше</w:t>
              <w:br/>
              <w:t> 40 футов универсальный контейнер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 контейнер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рефрижера-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ор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линой свыш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 футов рефрижера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орный контейнер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 –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цистерна (танк-контейнер)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 –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цистерна (танк – контейнер)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 - Илецк I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3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6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92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 - Елима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6</w:t>
            </w:r>
          </w:p>
        </w:tc>
        <w:tc>
          <w:tcPr>
            <w:tcW w:w="3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3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9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59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– Илецк I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3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90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06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- Елима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3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5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50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– Семиглавый Ма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3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6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40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-Семиглавый Ма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3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7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4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27</w:t>
            </w:r>
          </w:p>
        </w:tc>
      </w:tr>
    </w:tbl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авки, указанные в таблице, не применяются при перевозке опасных грузов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тарифным условиям не применяются дополнительные понижающие коэффициенты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6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на перевозки крупнотоннажных контейнеров из Китая в Беларусь, Украину, Молдову, Латвию, Эстонию и в обратном направлении установлены специальные тарифные условия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шв. фр. за контейнер)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1783"/>
        <w:gridCol w:w="1928"/>
        <w:gridCol w:w="1585"/>
        <w:gridCol w:w="1370"/>
        <w:gridCol w:w="1375"/>
      </w:tblGrid>
      <w:tr>
        <w:trPr/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правление</w:t>
            </w:r>
          </w:p>
        </w:tc>
        <w:tc>
          <w:tcPr>
            <w:tcW w:w="8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ватный контейнер в приватном вагон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(не принадлежащем перевозчику)</w:t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уженый</w:t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универсальный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 контейне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ниверсаль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линой свыше</w:t>
              <w:br/>
              <w:t> 40 футов универсальный контейнер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Open Top контейнер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рефрижера-тор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линой свыш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 футов рефрижера-торны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нтейнер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-футовый контейнер–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цистерна (танк-контейнер)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-футовый контейнер –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цистерна (танк – контейнер)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- Илецк I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3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9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06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– Илецк I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3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92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лтынколь – Семиглавый Мар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3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40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стык – Семиглавый Мар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3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27</w:t>
            </w:r>
          </w:p>
        </w:tc>
      </w:tr>
    </w:tbl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тавки, указанные в таблице, не применяются при перевозке опасных грузов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понижающие коэффициенты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7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понижающий коэффициент 0,50 к ставкам ТП СНГ на 2022 фрахтовый год на транзитные перевозки цинка (ГНГ 7901) в приватных крупнотоннажных контейнерах на приватных платформах (не принадлежащих перевозчику) из России в Китай по транзитным участкам Куркамыс (эксп.) / Локоть (эксп.) – Достык (эксп.) /Достык (эксп.перев.)/Достык (эксп.перев.авто)/Алтынколь (эксп.)/Алтынколь (эксп.перев.авто.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тарифным условиям не применяются дополнительные понижающие коэффициенты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8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понижающий коэффициент 0,50 к ставкам ТП СНГ на 2022 фрахтовый год на транзитные перевозки кокса нефтяного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sz w:val="18"/>
          <w:szCs w:val="18"/>
          <w:lang w:eastAsia="ru-RU"/>
        </w:rPr>
        <w:t>(ГНГ 271311) по участкам Елимай (обп) (эксп.) /Локоть(эксп.) /Достык (эксп.) /Достык (эксп.перев.) /Достык (эксп.перев.авто) / Алтынколь (эксп.) /Алтынколь (эксп. перев. авто), в приватном универсальном вагоне (не принадлежащем перевозчику) из России в Китай. Данные тарифные условия устанавливаются при условии выполнения гарантированного объема перевозок 100 тыс.тонн*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*Примечание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            </w:t>
      </w:r>
      <w:r>
        <w:rPr>
          <w:rFonts w:eastAsia="Arial" w:cs="Arial" w:ascii="Arial" w:hAnsi="Arial"/>
          <w:i/>
          <w:iCs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Применение специальных тарифных условий производится после выполнения субъектом рынка</w:t>
      </w:r>
      <w:r>
        <w:rPr>
          <w:rFonts w:eastAsia="Times New Roman" w:cs="Arial" w:ascii="Arial" w:hAnsi="Arial"/>
          <w:i/>
          <w:iCs/>
          <w:sz w:val="18"/>
          <w:szCs w:val="18"/>
          <w:vertAlign w:val="superscript"/>
          <w:lang w:eastAsia="ru-RU"/>
        </w:rPr>
        <w:t>1)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 всех нижеперечисленных условий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1. заключение с ТОО «КТЖ – Грузовые перевозки» договора перевозчика и экспедитора при осуществлении перевозок железнодорожным транспортом по территории Республики Казахстан в международном транзитном сообщении через Республику Казахстан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2. заключение с ТОО «КТЖ – Грузовые перевозки» договора на предоставление специальных тарифных условий, действующего на период, указанный в настоящем пункте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3. оплата в полном объеме</w:t>
      </w:r>
      <w:r>
        <w:rPr>
          <w:rFonts w:eastAsia="Times New Roman" w:cs="Arial" w:ascii="Arial" w:hAnsi="Arial"/>
          <w:i/>
          <w:iCs/>
          <w:sz w:val="18"/>
          <w:szCs w:val="18"/>
          <w:vertAlign w:val="superscript"/>
          <w:lang w:eastAsia="ru-RU"/>
        </w:rPr>
        <w:t>2)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  и обеспечение в соответствующий период выполнения гарантированного объема перевозок груза</w:t>
      </w:r>
      <w:r>
        <w:rPr>
          <w:rFonts w:eastAsia="Times New Roman" w:cs="Arial" w:ascii="Arial" w:hAnsi="Arial"/>
          <w:i/>
          <w:iCs/>
          <w:sz w:val="18"/>
          <w:szCs w:val="18"/>
          <w:vertAlign w:val="superscript"/>
          <w:lang w:eastAsia="ru-RU"/>
        </w:rPr>
        <w:t>2)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, указанных в настоящем пункте (в отношении объема груза и вида груза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vertAlign w:val="superscript"/>
          <w:lang w:eastAsia="ru-RU"/>
        </w:rPr>
        <w:t>                  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sz w:val="18"/>
          <w:szCs w:val="18"/>
          <w:vertAlign w:val="superscript"/>
          <w:lang w:eastAsia="ru-RU"/>
        </w:rPr>
        <w:t>1)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  под субъектом рынка подразумеваются лица, указанные в ст.164 Предпринимательского кодекса РК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vertAlign w:val="superscript"/>
          <w:lang w:eastAsia="ru-RU"/>
        </w:rPr>
        <w:t>                  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sz w:val="18"/>
          <w:szCs w:val="18"/>
          <w:vertAlign w:val="superscript"/>
          <w:lang w:eastAsia="ru-RU"/>
        </w:rPr>
        <w:t>2)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 оплата в полном объеме и выполнение гарантированного объема перевозок груза должны быть выполнены каждым отдельным субъектом рынка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9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понижающий коэффициент 0,90 к ставкам ТП СНГ на 2022 фрахтовый год на транзитные перевозки крупнотоннажных приватных груженных и порожних контейнеров на приватной платформе (не принадлежащей перевозчику) в составе контейнерного поезда (длиной не менее 57 условных единиц) через станции Достык (эксп.) /Достык (эксп.перев.) / Достык (эксп.перев.авто) и Алтынколь (эксп.) /Алтынколь (эксп.перев.авто.) (за исключением перевозок из/в Китай по транзитным участкам Достык (эксп.) /Достык (эксп.перев.) /Достык (эксп.перев.авто) / Алтынколь (эксп.) /Алтынколь (эксп. перев. авто) – Сарыагаш (эксп.) /Болашак (эксп.) и в обратном направлении)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0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ются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0.1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ые тарифные условия на транзитные перевозки крупнотоннажных контейнеров по территории Казахстана из Китая в направлении в государства железнодорожных администраций (Железных дорог), являющихся участниками Тарифного Соглашения в составе контейнерного поезда (не менее 57 условных вагонов) по маршрутам Алтынколь (эксп.) /Алтынколь (эксп. перев. авто) – Актау-Порт-Паром (эксп.) / Актау-Порт (перев, эксп.) в размере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200 долл. США за 20 футовый универсальный груженый приватный контейнер в приватном вагоне (не принадлежащем перевозчику)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400 долл. США за 40 футовый универсальный груженый и длиной свыше 40 футов универсальный груженый приватный контейнер в приватном вагоне (не принадлежащем перевозчику), за 40 футовый рефрижераторный груженый и длиной свыше 40 футов рефрижераторный груженый контейнер в приватном вагоне (не принадлежащем перевозчику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тарифные условия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0.2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ые тарифные условия на транзитные перевозки крупнотоннажных контейнеров по территории Казахстана в направлении из государств железнодорожных администраций (Железных дорог), являющихся участниками Тарифного Соглашения, в Китай в составе контейнерного поезда (не менее 57 условных вагонов) по маршрутам Актау-Порт-Паром (эксп.)/ Актау-Порт (перев, эксп.) - Алтынколь (эксп.)/Алтынколь (эксп. перев. авто) в размере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105 долл. США за 20 футовый универсальный груженый и порожний приватный контейнер в приватном вагоне (не принадлежащем перевозчику)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210 долл. США</w:t>
      </w: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sz w:val="18"/>
          <w:szCs w:val="18"/>
          <w:lang w:eastAsia="ru-RU"/>
        </w:rPr>
        <w:t>за 40 футовые и длиной свыше 40 футов универсальные приватные груженые и порожние контейнеры в приватном вагоне (не принадлежащем перевозчику), за 40 футовые и длиной свыше 40 футов рефрижераторные приватные груженые и порожние контейнеры в приватном вагоне (не принадлежащем перевозчику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тарифные условия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1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понижающий коэффициент 0,70 к ставкам ТП СНГ на 2022 фрахтовый год на транзитные перевозки крупнотоннажного приватного груженого контейнера на приватной платформе длиной до 20 метров (не принадлежащей перевозчику) в составе контейнерного поезда (длиной не менее 57 условных вагонов) из Китая в Узбекистан, Таджикистан по маршруту Алтынколь (эксп.)/Алтынколь (эксп.перев.авто.) – Сарыагаш (эксп.)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2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понижающий коэффициент 0,50 к ставкам ТП СНГ на 2022 фрахтовый год на транзитные перевозки свежей плодоовощной продукции (ГНГ 0701-0709, 0803-0810, 12129100), сухофруктов (ГНГ 0813-0814) из Таджикистана в Россию и Беларусь в приватном крытом вагоне (не принадлежащем перевозчику) через входные станции Сарыагаш (эксп.), Оазис (рзд) (эксп.), Болашак (эксп.)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3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понижающий коэффициент 0,50 к ставкам ТП СНГ на 2022 фрахтовый год на перевозки всех грузов (кроме опасных и негабаритных грузов) в вагонах вне зависимости от принадлежности подвижного состава в/из Таджикистан по транзитным участкам Актау-Порт-Паром (эксп.)/ Актау-Порт (перев, эксп.)/Курык - Порт  (эксп.)/ Курык – Порт – Паром (эксп.)/ Курык – Порт (перев. эксп.) – Сарыагаш (эксп.)/ Оазис (эксп.) и в обратном направлении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      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4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 понижающий коэффициент 0,50 к ставкам ТП СНГ на 2022 фрахтовый год на транзитные перевозки полипропилена, поливинилхлорида, полиэтилена (ГНГ 3901, 3902, 3904) в приватных крупнотоннажных контейнерах на приватных платформах (не принадлежащих перевозчику) в составе контейнерного поезда (длиной не менее 57 условных вагонов) из России в Китай через пограничные станции Достык (эксп.)/Достык (эксп.перев.)/ Достык (эксп.перев.авто)/ Алтынколь (эксп.)/Алтынколь (эксп.перев.авто.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тарифные условия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5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  понижающий коэффициент 0,50 к ставкам ТП СНГ на 2022 фрахтовый год на перевозки жмыха и шрота (ГНГ 2304-2306) в приватных зерновозах (не принадлежащих перевозчику) из третьих стран через порт Поти транзитом по территории Казахстана в Узбекистан по участкам Актау-Порт-Паром (эксп.)/ Актау-Порт(перев, эксп.)/ Курык - Порт  (эксп.)/ Курык – Порт – Паром (эксп.)/ Курык – Порт (перев. эксп.) – Оазис (рзд) (эксп.)/Сарыагаш (эксп.)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6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ется понижающий коэффициент 0,65 к ставкам ТП СНГ на 2022 фрахтовый год на транзитные перевозки стекла (ГНГ 70010010, 70031291, 70031299, 70032000, 70052935, 70052980, 70052925, 70052900) в приватных полувагонах (не принадлежащих перевозчику) из Кыргызстана в Узбекистан по участку Турксиб (эксп.) – Сарыагаш (эксп.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тарифным условиям не применяются дополнительные понижающие коэффициенты, предусмотренные ТП СНГ на 2022 фрахтовый год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7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на транзитные перевозки сахара-сырца (ГНГ 170112) и тростникового сахара прочего (ГНГ 17011400, 17011410) в Узбекистан в приватных специализированных вагонах (не принадлежащих перевозчику) применяются следующие тарифные условия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7.1.</w:t>
      </w:r>
      <w:r>
        <w:rPr>
          <w:rFonts w:eastAsia="Times New Roman" w:cs="Arial" w:ascii="Arial" w:hAnsi="Arial"/>
          <w:sz w:val="18"/>
          <w:szCs w:val="18"/>
          <w:lang w:eastAsia="ru-RU"/>
        </w:rPr>
        <w:t>  понижающий коэффициент 0,80 к ставкам ТП СНГ на 2022 фрахтовый год по транзитным участкам Актау-Порт-Паром (эксп.)/ Актау-Порт (перев, эксп.)/ Курык - Порт (эксп.)/ Курык – Порт – Паром (эксп.)/ Курык – Порт - (перев. эксп.) – Оазис (рзд) (эксп.)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7.2.</w:t>
      </w:r>
      <w:r>
        <w:rPr>
          <w:rFonts w:eastAsia="Times New Roman" w:cs="Arial" w:ascii="Arial" w:hAnsi="Arial"/>
          <w:sz w:val="18"/>
          <w:szCs w:val="18"/>
          <w:lang w:eastAsia="ru-RU"/>
        </w:rPr>
        <w:t> понижающий коэффициент 0,50 к ставкам ТП СНГ на 2022 фрахтовый год по транзитным участкам Актау-Порт-Паром (эксп.)/ Актау-Порт (перев, эксп.)/ Курык - Порт (эксп.)/ Курык – Порт – Паром (эксп.)/ Курык – Порт - (перев. эксп.) – Сарыагаш (эксп.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тарифным условиям, указанным в пунктах 13.17.1.  и 13.17.2., не применяются дополнительные понижающие коэффициенты, предусмотренные ТП СНГ на 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8.</w:t>
      </w:r>
      <w:r>
        <w:rPr>
          <w:rFonts w:eastAsia="Times New Roman" w:cs="Arial" w:ascii="Arial" w:hAnsi="Arial"/>
          <w:sz w:val="18"/>
          <w:szCs w:val="18"/>
          <w:lang w:eastAsia="ru-RU"/>
        </w:rPr>
        <w:t> С 01.01.2022 по 31.12.2022 (включительно) применяются тарифные условия на транзитные перевозки крупнотоннажных контейнеров в/из Китая по новой линии Узень – Болашак – Серхетяка – Акяйла/Сарахс следующих в/из Туркменистан через Достык (эксп.)/Достык (эксп.перев.)/ Достык (эксп.перев.авто)/Алтынколь (эксп.)/Алтынколь (эксп.перев.авто.) - Болашак (эксп.) и в обратном направлении: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8.1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ставка 414 долл. США для 20-футовых груженых приватных универсальных контейнеров на приватных вагонах (не принадлежащих перевозчику) в составе контейнерных поездов (длиной не менее 57 условных вагонов) или группой не менее 20 ДФЭ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8.2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ставка 518 долл. США для 40-футовых груженых приватных универсальных контейнеров на приватных вагонах (не принадлежащих перевозчику) в составе контейнерных поездов (длиной не менее 57 условных вагонов) или группой не менее 20 ДФЭ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8.3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ставка 310 долл. США для 20-футовых порожних приватных универсальных контейнеров на приватных вагонах (не принадлежащих перевозчику) в составе контейнерных поездов (длиной не менее 57 условных вагонов) или группой не менее 10 ДФЭ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8.4.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ставка 345 долл. США для 40-футовых порожних приватных универсальных контейнеров на приватных вагонах (не принадлежащих перевозчику) в составе контейнерных поездов (длиной не менее 57 условных вагонов) или группой не менее 10 ДФЭ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ставкам, указанным в пунктах 13.18.1, 13.18.2, 13.18.3, 13.18.4,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19.</w:t>
      </w:r>
      <w:r>
        <w:rPr>
          <w:rFonts w:eastAsia="Times New Roman" w:cs="Arial" w:ascii="Arial" w:hAnsi="Arial"/>
          <w:sz w:val="18"/>
          <w:szCs w:val="18"/>
          <w:lang w:eastAsia="ru-RU"/>
        </w:rPr>
        <w:t>  С 01.01.2022 по 31.12.2022 (включительно) применяется понижающий коэффициент 0,70 к ставкам ТП СНГ на 2022 фрахтовый год на транзитные перевозки калия хлористого (калия хлорид) (ГНГ 310420) из России со станций Березники Сортировочная и Соликамск II в Китай по участку Елимай (обп) (эксп.) – Достык (эксп.) в приватных вагонах (не принадлежащих перевозчику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</w:t>
      </w:r>
      <w:r>
        <w:rPr>
          <w:rFonts w:eastAsia="Times New Roman" w:cs="Arial" w:ascii="Arial" w:hAnsi="Arial"/>
          <w:sz w:val="18"/>
          <w:szCs w:val="18"/>
          <w:lang w:eastAsia="ru-RU"/>
        </w:rPr>
        <w:t>  С 01.01.2022 по 31.12.2022 (включительно) транзитом по территории Казахстана в направлении в/из Узбекистана применяются следующие тарифные условия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.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понижающий коэффициент 0,50 к ставкам ТП СНГ на 2022 фрахтовый год на транзитные перевозки удобрений (ГНГ 3102-3105, кроме 31023000, 31023010, 31023090) из Узбекистана по всем транзитным направлениям Казахстана в приватных</w:t>
      </w: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sz w:val="18"/>
          <w:szCs w:val="18"/>
          <w:lang w:eastAsia="ru-RU"/>
        </w:rPr>
        <w:t>универсальных вагонах (не принадлежащих перевозчику), приписанных к станциям железных дорог Республики Казахстан и Республики Узбекистан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      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2.</w:t>
      </w:r>
      <w:r>
        <w:rPr>
          <w:rFonts w:eastAsia="Times New Roman" w:cs="Arial" w:ascii="Arial" w:hAnsi="Arial"/>
          <w:sz w:val="18"/>
          <w:szCs w:val="18"/>
          <w:lang w:eastAsia="ru-RU"/>
        </w:rPr>
        <w:t>   понижающий коэффициент 0,50 к ставкам ТП СНГ на 2022 фрахтовый год на транзитные перевозки хлопка (ГНГ 140420, 5201 – 5203) в приватных универсальных вагонах (не принадлежащих перевозчику), из Узбекистана в Россию и в третьи страны через порты и погранпереходы Российской Федерации и Китая, а также через Актау-Порт-Паром (эксп.)/ Актау-Порт (перев, эксп.)/ Курык - Порт  (эксп.)/ Курык – Порт – Паром (эксп.)/ Курык – Порт - (перев. эксп.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3.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понижающий коэффициент 0,50 к ставкам ТП СНГ на 2022 фрахтовый год на транзитные перевозки картофеля (ГНГ 0701) и мяса птицы (ГНГ 0207) в приватных универсальных вагонах (не принадлежащих перевозчику) из России в Узбекистан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4.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 понижающий коэффициент 0,50 к ставкам ТП СНГ на 2022 фрахтовый год на транзитные перевозки нефтепродуктов (ГНГ 2709, 2726, 2731, 2741, 2723, 2724) в приватных цистернах (не принадлежащих перевозчику) в направлении из Литвы и из третьих стран через порты Латвии, Литвы, Эстонии на станции южного региона Кыргызстана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       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5.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 понижающий коэффициент 0,50 к ставкам ТП СНГ на 2022 фрахтовый год на транзитные перевозки масла растительного (ГНГ 1507, 1512, 1515, 1516, 1518) в приватных крупнотоннажных контейнерах на приватных платформах (не принадлежащих перевозчику) из России в Узбекистан, Таджикистан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6.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 понижающий коэффициент 0,65 к ставкам ТП СНГ на 2022 фрахтовый год на транзитные перевозки полипропилена и полиэтилена (ГНГ 3901, 3902) в приватных универсальных вагонах (не принадлежащих перевозчику) из Узбекистана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sz w:val="18"/>
          <w:szCs w:val="18"/>
          <w:lang w:eastAsia="ru-RU"/>
        </w:rPr>
        <w:t>по всем транзитным направлениям КЗХ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7.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 понижающий коэффициент 0,65 к ставкам ТП СНГ на 2022 фрахтовый год на транзитные перевозки полипропилена (ГНГ 3901, 3902) в приватных универсальных крупнотоннажных контейнерах на приватных платформах (не принадлежащих перевозчику) из Узбекистана в Россию, Украину, Беларусь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      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8.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 понижающий коэффициент 0,65 к ставкам ТП СНГ на 2022 фрахтовый год на транзитные перевозки цемента (ГНГ 25239000, 25232900) в приватных вагонах в Узбекистан по участкам Актау-Порт-Паром (эксп.)/ Актау-Порт (перев, эксп.)/Курык - Порт  (эксп.)/ Курык – Порт – Паром (эксп.)/ Курык – Порт (перев. эксп.) – Сарыагаш (эксп.)/Оазис (эксп.).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       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9.     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 понижающий коэффициент 0,70 к ставкам ТП СНГ на 2022 фрахтовый год на транзитные перевозки серы (ГНГ 25030090, 25030010) в приватных универсальных вагонах (не принадлежащих перевозчику) из Узбекистана по всем транзитным направлениям Казахстана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       </w:t>
      </w: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понижающему коэффициенту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0.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понижающий коэффициент 0,65 к ставкам ТП СНГ на 2022 фрахтовый год на транзитные перевозки удобрений (ГНГ 3102-3105) в приватных универсальных крупнотоннажных контейнерах на приватных платформах (не принадлежащих перевозчику) из Узбекистана в Россию, Украину, Беларусь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1.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понижающий коэффициент 0,65 к ставкам ТП СНГ на 2022 фрахтовый год на транзитные перевозки пряжи (ГНГ 5205-5207) в приватных универсальных крупнотоннажных контейнерах на приватных платформах (не принадлежащих перевозчику) из Узбекистана в Россию, Украину, Беларусь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2.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 на транзитные перевозки крупнотоннажных контейнеров, в составе контейнерного поезда (длиной не менее 57 условных вагонов) из Узбекистана по маршруту Сарыагаш (эксп.) – Алтынколь (эксп.)/Алтынколь (эксп. перев. авто)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2.1.</w:t>
      </w:r>
      <w:r>
        <w:rPr>
          <w:rFonts w:eastAsia="Times New Roman" w:cs="Arial" w:ascii="Arial" w:hAnsi="Arial"/>
          <w:sz w:val="18"/>
          <w:szCs w:val="18"/>
          <w:lang w:eastAsia="ru-RU"/>
        </w:rPr>
        <w:t>      ставка 322 долл. США за 20-футовый универсальный приватный груженый контейнер на приватной платформе длиной до 20 метров (не принадлежащей перевозчику)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2.2</w:t>
      </w:r>
      <w:r>
        <w:rPr>
          <w:rFonts w:eastAsia="Times New Roman" w:cs="Arial" w:ascii="Arial" w:hAnsi="Arial"/>
          <w:sz w:val="18"/>
          <w:szCs w:val="18"/>
          <w:lang w:eastAsia="ru-RU"/>
        </w:rPr>
        <w:t>.      ставка 400 долл. США за 40-футовый универсальный приватный груженый контейнер на приватной платформе длиной до 20 метров (не принадлежащей перевозчику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арифные условия пунктов 13.20.12.1. и 13.20.12.2. не распространяются на перевозки опасных грузов, нефти, нефтепродуктов и цветных металлов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3.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 специальная тарифная ставка в размере 326 долл. США на транзитные перевозки грузов в 40-футовом универсальном приватном груженом контейнере на приватной платформе (не принадлежащей перевозчику), следующего в составе контейнерного поезда (длиной не менее 57 условных вагонов) из Узбекистана (со станции Ташкентского узла) по маршруту Оазис (рзд) (эксп.) - Актау-Порт-Паром(эксп.)/ Актау-Порт(перев, эксп.) и обратно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ому тарифному условию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4.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специальные тарифные ставки на транзитные перевозки по территории Казахстана крупнотоннажных контейнеров из третьих стран в Узбекистан по участкам Актау-Порт-Паром (эксп.)/ Актау-Порт (перев, эксп.) – Сарыагаш (эксп.) и в обратном направлении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4.1.  </w:t>
      </w:r>
      <w:r>
        <w:rPr>
          <w:rFonts w:eastAsia="Times New Roman" w:cs="Arial" w:ascii="Arial" w:hAnsi="Arial"/>
          <w:sz w:val="18"/>
          <w:szCs w:val="18"/>
          <w:lang w:eastAsia="ru-RU"/>
        </w:rPr>
        <w:t> ставка 294 шв. фр. за 20-футовый универсальный груженый приватный контейнер в приватном вагоне (не принадлежащем перевозчику)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4.2.  </w:t>
      </w:r>
      <w:r>
        <w:rPr>
          <w:rFonts w:eastAsia="Times New Roman" w:cs="Arial" w:ascii="Arial" w:hAnsi="Arial"/>
          <w:sz w:val="18"/>
          <w:szCs w:val="18"/>
          <w:lang w:eastAsia="ru-RU"/>
        </w:rPr>
        <w:t> ставка 587 шв. фр. за 40-футовый универсальный груженый приватный контейнер, за 40-футовый груженный приватный автономный рефрижераторный контейнер, за приватный груженый рефрижераторный контейнер длиной свыше 40 футов в приватном вагоне (не принадлежащем перевозчику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Тарифные условия пунктов 13.20.14.1. и 13.20.14.2. не распространяются на перевозки нефти, нефтепродуктов и опасных грузов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указанным ставкам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0.15.              </w:t>
      </w:r>
      <w:r>
        <w:rPr>
          <w:rFonts w:eastAsia="Times New Roman" w:cs="Arial" w:ascii="Arial" w:hAnsi="Arial"/>
          <w:sz w:val="18"/>
          <w:szCs w:val="18"/>
          <w:lang w:eastAsia="ru-RU"/>
        </w:rPr>
        <w:t>понижающий коэффициент 0,50 к ставкам ТП СНГ на 2022 фрахтовый год на транзитные перевозки по территории Казахстана свежей плодоовощной и скоропортящейся продукции  (ГНГ 0701-0710, 0803-0810, 12129100, 0201-0210, 0302-0304) со станций Узбекских железных дорог в инвентарном рефрижераторном подвижном составе принадлежности АО «Узбекистон темир йуллари», при условии установления АО «Узбекистон темир йуллари» для АО «НК «Қазақстан темір жолы» коэффициента 0,5 к плате за пользование рефрижераторным подвижным составом принадлежности АО «Узбекистон темир йуллари» на курсирование по территории Казахстана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1.</w:t>
      </w:r>
      <w:r>
        <w:rPr>
          <w:rFonts w:eastAsia="Times New Roman" w:cs="Arial" w:ascii="Arial" w:hAnsi="Arial"/>
          <w:sz w:val="18"/>
          <w:szCs w:val="18"/>
          <w:lang w:eastAsia="ru-RU"/>
        </w:rPr>
        <w:t>  С 01.01.2022 по 31.03.2022 (включительно) применяются специальные тарифные условия на перевозки плодоовощной и скоропортящейся продукции (ГНГ 0701-0710, 0803-0810, 12129100, 0201-0210, 0302-0304) в контейнерах с загрузкой (нетто) не более 30 тонн, по маршруту из Узбекистана и Таджикистана в Россию и в обратном направлении: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1.1.</w:t>
      </w:r>
      <w:r>
        <w:rPr>
          <w:rFonts w:eastAsia="Times New Roman" w:cs="Arial" w:ascii="Arial" w:hAnsi="Arial"/>
          <w:sz w:val="18"/>
          <w:szCs w:val="18"/>
          <w:lang w:eastAsia="ru-RU"/>
        </w:rPr>
        <w:t>   ставка 550 долл. США по транзитному участку Илецк 1 (эксп.) - Сарыагаш (эксп.) за приватный 40 футовый и длиной свыше 40 футов рефрижераторный контейнер на приватной платформе (не принадлежащей перевозчику), за приватный универсальный 40 футовый контейнер на приватной платформе (не принадлежащей перевозчику);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13.21.2.</w:t>
      </w:r>
      <w:r>
        <w:rPr>
          <w:rFonts w:eastAsia="Times New Roman" w:cs="Arial" w:ascii="Arial" w:hAnsi="Arial"/>
          <w:sz w:val="18"/>
          <w:szCs w:val="18"/>
          <w:lang w:eastAsia="ru-RU"/>
        </w:rPr>
        <w:t>    ставка 662 долл. США по транзитному участку Семиглавый Мар (эксп.) - Сарыагаш (эксп.) за приватный 40 футовый и длиной свыше 40 футов рефрижераторный контейнер на приватной платформе (не принадлежащей перевозчику), за приватный универсальный 40 футовый контейнер на приватной платформе (не принадлежащей перевозчику)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ставкам, указанным в пунктах 13.21.1. и 13.21.2., не применяются дополнительные понижающие коэффициенты, предусмотренные ТП СНГ на 2022 фрахтовый год.»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анному 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изменению</w:t>
      </w:r>
      <w:r>
        <w:rPr>
          <w:rFonts w:eastAsia="Times New Roman" w:cs="Arial" w:ascii="Arial" w:hAnsi="Arial"/>
          <w:sz w:val="18"/>
          <w:szCs w:val="18"/>
          <w:lang w:eastAsia="ru-RU"/>
        </w:rPr>
        <w:t> присваивается номер 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30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Управление делами Тарифной политики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иректор Департамента                                                             Андрей МИРОШНИКОВ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Заместитель директора Департамента                                 Валерий ТК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urrent">
    <w:name w:val="curre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3:00Z</dcterms:created>
  <dc:creator>Sema</dc:creator>
  <dc:description/>
  <cp:keywords/>
  <dc:language>en-US</dc:language>
  <cp:lastModifiedBy>Sema</cp:lastModifiedBy>
  <dcterms:modified xsi:type="dcterms:W3CDTF">2022-02-11T11:54:00Z</dcterms:modified>
  <cp:revision>1</cp:revision>
  <dc:subject/>
  <dc:title/>
</cp:coreProperties>
</file>